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Фастовец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нергосбережение и повышение энергетической эффективности на территории Фастовецкого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Фастовец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ффективное использование энергетических ресурсов Фастовец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Фастовец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нергоресурс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41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5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Фастовецкого сельского поселения Тихорецкого района, Совет Фастовец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bookmarkStart w:id="1" w:name="sub_50100"/>
      <w:bookmarkStart w:id="2" w:name="sub_50200"/>
      <w:bookmarkEnd w:id="1"/>
      <w:bookmarkEnd w:id="2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набжение население энергоресурсами является </w:t>
      </w:r>
      <w:r>
        <w:rPr>
          <w:sz w:val="28"/>
        </w:rPr>
        <w:t>важной жилищно-коммунальной сферой Фастовец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Существующая инфраструктура энергоснабжения в Фастовецком</w:t>
      </w:r>
      <w:r>
        <w:rPr>
          <w:sz w:val="28"/>
          <w:szCs w:val="28"/>
        </w:rPr>
        <w:t xml:space="preserve"> сельском поселении Тихорецкого района</w:t>
      </w:r>
      <w:r>
        <w:rPr>
          <w:sz w:val="28"/>
        </w:rPr>
        <w:t xml:space="preserve">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В 2012 году было проведено энергетическое обследование и анализ работы энергосистем администрации Фастовецкого сельского поселения Тихорецкого района. По результатам, которого разработаны мероприятия по снижению потребления энергоресурсов и финансовых затрат на их реализацию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дпрограмма направлена на эффективное использование энергетических ресурсов Фастовецкого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энергетических ресурсов Хопер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Фастовец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Фастовец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нерго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0 до 6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5 до 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Фастовецкого сельского поселения Тихорецкого района»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sub_50300"/>
      <w:bookmarkStart w:id="8" w:name="sub_50300"/>
      <w:bookmarkEnd w:id="8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ффективное использование энергетических ресурсов Фастовецкого сельского поселения Тихорецкого района  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правовых, экономических и организационных основ стимулирования энергосбережения на территории Фастовецкого сельского поселения Тихорецкого района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</w:rPr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спользования ресурсов в муниципальных учреждениях (замена окон и дверей в здании администраци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нагрузки по оплате услуг энергоснабжения на бюджетную систем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Фастовецкого сельского поселения Тихорецкого района.  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из средств местного бюджета составляет 410,0 тыс. рублей, из них по годам: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5 год – 350,0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6 год -  30,0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7 год – 30,0 тыс. рублей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2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Фастовец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Фастовец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Фасто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Home</cp:lastModifiedBy>
  <cp:lastPrinted>2014-09-24T15:59:00Z</cp:lastPrinted>
  <dcterms:modified xsi:type="dcterms:W3CDTF">2014-12-03T11:23:00Z</dcterms:modified>
  <cp:revision>150</cp:revision>
  <dc:subject/>
  <dc:title>                                   </dc:title>
</cp:coreProperties>
</file>